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303937234"/>
      <w:bookmarkStart w:id="1" w:name="__Fieldmark__1_230393723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303937234"/>
      <w:bookmarkStart w:id="3" w:name="__Fieldmark__2_230393723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303937234"/>
      <w:bookmarkStart w:id="5" w:name="__Fieldmark__3_230393723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303937234"/>
      <w:bookmarkStart w:id="7" w:name="__Fieldmark__4_230393723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303937234"/>
      <w:bookmarkStart w:id="9" w:name="__Fieldmark__5_230393723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303937234"/>
      <w:bookmarkStart w:id="11" w:name="__Fieldmark__6_230393723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303937234"/>
      <w:bookmarkStart w:id="13" w:name="__Fieldmark__7_230393723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303937234"/>
      <w:bookmarkStart w:id="16" w:name="__Fieldmark__9_230393723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303937234"/>
      <w:bookmarkStart w:id="18" w:name="__Fieldmark__10_230393723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303937234"/>
      <w:bookmarkStart w:id="23" w:name="__Fieldmark__33_230393723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303937234"/>
      <w:bookmarkStart w:id="25" w:name="__Fieldmark__34_230393723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303937234"/>
      <w:bookmarkStart w:id="27" w:name="__Fieldmark__35_230393723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